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6432550</wp:posOffset>
                </wp:positionH>
                <wp:positionV relativeFrom="paragraph">
                  <wp:posOffset>-266700</wp:posOffset>
                </wp:positionV>
                <wp:extent cx="12700" cy="24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9000" y="19487"/>
                              </a:lnTo>
                              <a:lnTo>
                                <a:pt x="19000" y="0"/>
                              </a:lnTo>
                              <a:lnTo>
                                <a:pt x="0" y="0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9000,19487l19000,0l0,0l0,19487xe" fillcolor="black" stroked="f" o:allowincell="f" style="position:absolute;margin-left:506.5pt;margin-top:-21pt;width:0.9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420485</wp:posOffset>
                </wp:positionH>
                <wp:positionV relativeFrom="paragraph">
                  <wp:posOffset>-266700</wp:posOffset>
                </wp:positionV>
                <wp:extent cx="24765" cy="1333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19000"/>
                              </a:moveTo>
                              <a:lnTo>
                                <a:pt x="195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950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19000l19500,0l0,0l0,19000l19500,19000xe" fillcolor="black" stroked="f" o:allowincell="f" style="position:absolute;margin-left:505.55pt;margin-top:-21pt;width:1.9pt;height: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26200</wp:posOffset>
                </wp:positionH>
                <wp:positionV relativeFrom="paragraph">
                  <wp:posOffset>-122555</wp:posOffset>
                </wp:positionV>
                <wp:extent cx="12700" cy="1015174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1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pt,-9.65pt" to="506.95pt,78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4630</wp:posOffset>
                </wp:positionH>
                <wp:positionV relativeFrom="paragraph">
                  <wp:posOffset>-129540</wp:posOffset>
                </wp:positionV>
                <wp:extent cx="6658610" cy="698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856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-10.2pt" to="507.35pt,-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6535</wp:posOffset>
                </wp:positionH>
                <wp:positionV relativeFrom="paragraph">
                  <wp:posOffset>-122555</wp:posOffset>
                </wp:positionV>
                <wp:extent cx="0" cy="1015174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-9.65pt" to="-17.05pt,78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212090</wp:posOffset>
                </wp:positionH>
                <wp:positionV relativeFrom="line">
                  <wp:posOffset>-1021080</wp:posOffset>
                </wp:positionV>
                <wp:extent cx="6421755" cy="3966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1680" cy="3966120"/>
                          <a:chOff x="0" y="0"/>
                          <a:chExt cx="6421680" cy="396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21680" cy="39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1280" y="463680"/>
                            <a:ext cx="4914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±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1680" y="419040"/>
                            <a:ext cx="4914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±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27120" y="1422360"/>
                            <a:ext cx="144720" cy="182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7236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7236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540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72760" y="883800"/>
                            <a:ext cx="5428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Ø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901800"/>
                            <a:ext cx="542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Ø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2398320"/>
                            <a:ext cx="90504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×4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фас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57520" y="1222560"/>
                            <a:ext cx="8330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2796480"/>
                            <a:ext cx="1007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450 - 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3880" y="2381040"/>
                            <a:ext cx="4712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840" y="3049920"/>
                            <a:ext cx="325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1342440"/>
                            <a:ext cx="1440" cy="10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84920"/>
                            <a:ext cx="720" cy="101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348920"/>
                            <a:ext cx="137304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434680"/>
                            <a:ext cx="13158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760" y="1384920"/>
                            <a:ext cx="720" cy="101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3400" y="2434680"/>
                            <a:ext cx="153936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1348200"/>
                            <a:ext cx="144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2289960"/>
                            <a:ext cx="144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347480"/>
                            <a:ext cx="434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2430000"/>
                            <a:ext cx="434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720" y="2357280"/>
                            <a:ext cx="71388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421640"/>
                            <a:ext cx="5500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892160"/>
                            <a:ext cx="355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39832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1358280"/>
                            <a:ext cx="32400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695">
                                <a:moveTo>
                                  <a:pt x="0" y="0"/>
                                </a:moveTo>
                                <a:cubicBezTo>
                                  <a:pt x="60" y="85"/>
                                  <a:pt x="288" y="306"/>
                                  <a:pt x="357" y="510"/>
                                </a:cubicBezTo>
                                <a:cubicBezTo>
                                  <a:pt x="426" y="714"/>
                                  <a:pt x="392" y="1030"/>
                                  <a:pt x="417" y="1227"/>
                                </a:cubicBezTo>
                                <a:cubicBezTo>
                                  <a:pt x="442" y="1424"/>
                                  <a:pt x="491" y="1598"/>
                                  <a:pt x="510" y="16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2362320"/>
                            <a:ext cx="615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0080" y="1421280"/>
                            <a:ext cx="8686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3480" y="2362320"/>
                            <a:ext cx="680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4800" y="2362320"/>
                            <a:ext cx="730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8240" y="2362320"/>
                            <a:ext cx="72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3160" y="23623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0600" y="2362320"/>
                            <a:ext cx="72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5520" y="23623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0" y="23623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2960" y="2362320"/>
                            <a:ext cx="72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3520" y="2362320"/>
                            <a:ext cx="72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7880" y="23623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4960" y="2340720"/>
                            <a:ext cx="9720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0600" y="23623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040" y="2362320"/>
                            <a:ext cx="716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3320" y="23616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2920" y="2362320"/>
                            <a:ext cx="698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0" y="2361600"/>
                            <a:ext cx="72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2760" y="2398320"/>
                            <a:ext cx="3492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4560" y="1345680"/>
                            <a:ext cx="723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6720" y="1357560"/>
                            <a:ext cx="716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5120" y="134568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2720" y="1346040"/>
                            <a:ext cx="716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440" y="1350000"/>
                            <a:ext cx="4248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9720" y="1348200"/>
                            <a:ext cx="766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040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6400" y="1367640"/>
                            <a:ext cx="522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6240" y="2434680"/>
                            <a:ext cx="144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6960" y="2108880"/>
                            <a:ext cx="1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348920"/>
                            <a:ext cx="3240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1718">
                                <a:moveTo>
                                  <a:pt x="509" y="0"/>
                                </a:moveTo>
                                <a:cubicBezTo>
                                  <a:pt x="374" y="150"/>
                                  <a:pt x="216" y="290"/>
                                  <a:pt x="180" y="480"/>
                                </a:cubicBezTo>
                                <a:cubicBezTo>
                                  <a:pt x="144" y="670"/>
                                  <a:pt x="322" y="934"/>
                                  <a:pt x="292" y="1140"/>
                                </a:cubicBezTo>
                                <a:cubicBezTo>
                                  <a:pt x="262" y="1346"/>
                                  <a:pt x="61" y="1598"/>
                                  <a:pt x="0" y="17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760" y="1421280"/>
                            <a:ext cx="832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760" y="2362320"/>
                            <a:ext cx="687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398320"/>
                            <a:ext cx="363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34892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760" y="1348920"/>
                            <a:ext cx="363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480" y="23616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23616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84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20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856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092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92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328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964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564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200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36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43468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6517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5680" y="265104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6760" y="265104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1348920"/>
                            <a:ext cx="363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588600"/>
                            <a:ext cx="720" cy="11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3849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4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8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13842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32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96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56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2000" y="1348920"/>
                            <a:ext cx="698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36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72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72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90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50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14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4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80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1130760"/>
                            <a:ext cx="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3280" y="1130760"/>
                            <a:ext cx="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620280"/>
                            <a:ext cx="720" cy="101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1346760"/>
                            <a:ext cx="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1348920"/>
                            <a:ext cx="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98496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98676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4800" y="1150560"/>
                            <a:ext cx="1562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115056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6400" y="13431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060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82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22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58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98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352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720" y="1348200"/>
                            <a:ext cx="820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3440" y="1348920"/>
                            <a:ext cx="630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13482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1720" y="2362320"/>
                            <a:ext cx="381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760" y="624240"/>
                            <a:ext cx="7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1420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3280" y="13482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167840"/>
                            <a:ext cx="13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3280" y="1167840"/>
                            <a:ext cx="43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1678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11505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354320"/>
                            <a:ext cx="207000" cy="10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1712">
                                <a:moveTo>
                                  <a:pt x="46" y="1712"/>
                                </a:moveTo>
                                <a:cubicBezTo>
                                  <a:pt x="70" y="1629"/>
                                  <a:pt x="146" y="1367"/>
                                  <a:pt x="188" y="1215"/>
                                </a:cubicBezTo>
                                <a:cubicBezTo>
                                  <a:pt x="230" y="1063"/>
                                  <a:pt x="326" y="927"/>
                                  <a:pt x="299" y="798"/>
                                </a:cubicBezTo>
                                <a:cubicBezTo>
                                  <a:pt x="272" y="669"/>
                                  <a:pt x="52" y="574"/>
                                  <a:pt x="26" y="441"/>
                                </a:cubicBezTo>
                                <a:cubicBezTo>
                                  <a:pt x="0" y="308"/>
                                  <a:pt x="119" y="92"/>
                                  <a:pt x="14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346760"/>
                            <a:ext cx="23508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710">
                                <a:moveTo>
                                  <a:pt x="37" y="1710"/>
                                </a:moveTo>
                                <a:cubicBezTo>
                                  <a:pt x="92" y="1659"/>
                                  <a:pt x="370" y="1558"/>
                                  <a:pt x="370" y="1407"/>
                                </a:cubicBezTo>
                                <a:cubicBezTo>
                                  <a:pt x="370" y="1256"/>
                                  <a:pt x="74" y="981"/>
                                  <a:pt x="37" y="804"/>
                                </a:cubicBezTo>
                                <a:cubicBezTo>
                                  <a:pt x="0" y="627"/>
                                  <a:pt x="125" y="479"/>
                                  <a:pt x="148" y="345"/>
                                </a:cubicBezTo>
                                <a:cubicBezTo>
                                  <a:pt x="171" y="211"/>
                                  <a:pt x="170" y="72"/>
                                  <a:pt x="1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1320" y="1414080"/>
                            <a:ext cx="5835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2480" y="2360160"/>
                            <a:ext cx="85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2800" y="1146960"/>
                            <a:ext cx="14472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7344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36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558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760" y="709200"/>
                            <a:ext cx="927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3200" y="0"/>
                              <a:ext cx="434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0"/>
                              <a:ext cx="28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7400" y="684000"/>
                            <a:ext cx="2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00" y="684000"/>
                            <a:ext cx="43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684000"/>
                            <a:ext cx="28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120" y="610920"/>
                            <a:ext cx="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-80.4pt;width:505.65pt;height:312.3pt" coordorigin="334,-1608" coordsize="10113,6246">
                <v:rect id="shape_0" stroked="f" o:allowincell="f" style="position:absolute;left:334;top:-1608;width:10112;height:62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00;top:-878;width:773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±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60;top:-948;width:773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±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991;top:632;width:227;height:286">
                  <v:line id="shape_0" from="7105,632" to="7218,802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91,633" to="7104,9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71;top:717;width:113;height:113;flip:xy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6905;top:-216;width:854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Ø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15;top:-188;width:85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Ø 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22;top:2169;width:1424;height:9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×4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 фас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85;top:317;width:1311;height:68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30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±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0,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51;top:2796;width:158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450 - 5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86;top:2141;width:741;height:57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967,3195" to="8092,3195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492,506" to="2493,2218" stroked="t" o:allowincell="f" style="position:absolute;flip:x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966,573" to="2966,216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23,516" to="5184,52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23,2226" to="5094,222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096,573" to="8096,216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615,2226" to="8038,223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765,515" to="8038,5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095,1998" to="8096,32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14" to="3022,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219" to="3022,2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2,2104" to="5115,2110" stroked="t" o:allowincell="f" style="position:absolute;flip: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277,631" to="5142,634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623,1372" to="8216,1372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2966,2169" to="2966,32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10,1695" path="m0,0c60,85,288,306,357,510c426,714,392,1030,417,1227c442,1424,491,1598,510,1695e" stroked="t" o:allowincell="f" style="position:absolute;left:6614;top:531;width:509;height:16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127,2112" to="8095,211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728,630" to="8095,63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90,2112" to="7296,2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9,2112" to="7353,22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5,2112" to="7468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0,2112" to="7524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69,2112" to="7582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4,2112" to="7638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6,2112" to="7410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83,2112" to="7696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7,2112" to="7240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38,2112" to="7752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96,2078" to="7848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52,2112" to="7866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1,2112" to="7923,22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7,2111" to="7981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9,2112" to="8038,22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82,2111" to="8095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9,2169" to="8093,222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908,511" to="7021,6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0,530" to="6882,6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11" to="7133,6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8,512" to="7080,6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2,518" to="7928,5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1,515" to="7981,6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5,516" to="8038,6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82,546" to="8063,6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5,2226" to="7526,2853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526,1713" to="7527,2111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509,1718" path="m509,0c374,150,216,290,180,480c144,670,322,934,292,1140c262,1346,61,1598,0,1718e" stroked="t" o:allowincell="f" style="position:absolute;left:3935;top:516;width:509;height:17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965,630" to="4275,63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65,2112" to="4047,211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66,2169" to="3022,222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23,516" to="3023,2225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965,516" to="3021,57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66,2111" to="3022,21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2112" to="3136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2111" to="3079,21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0,2112" to="3193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7,2112" to="3250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4,2112" to="3307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1,2112" to="3364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8,2112" to="3421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5,2112" to="3478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2,2112" to="3535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9,2112" to="3592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6,2112" to="3649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3,2112" to="3706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0,2112" to="3763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7,2112" to="3820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4,2112" to="3877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1,2112" to="3934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8,2112" to="3991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2226" to="3023,27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2568" to="3307,2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3,2567" to="2965,2567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22,2567" to="4104,2567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039,516" to="8095,57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65,-681" to="3365,1085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3365,573" to="3365,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6,516" to="3079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516" to="3136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0,516" to="3193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7,572" to="3193,6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6,516" to="3649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3,516" to="3706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0,516" to="3763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7,516" to="3816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4,516" to="3877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1,516" to="3934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8,516" to="3991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5,516" to="4048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2,516" to="4105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9,516" to="4162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6,516" to="4219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3,516" to="4276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0,516" to="4333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7,516" to="4390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4,173" to="3194,6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6,173" to="3536,6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93,-631" to="7693,964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7553,513" to="7553,62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858,516" to="7858,62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50,-57" to="7550,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45,-54" to="7845,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6,204" to="8051,212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236,204" to="7577,20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848,507" to="6961,6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69,516" to="7582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2,516" to="7525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5,516" to="7468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8,516" to="7411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41,516" to="7354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4,516" to="7297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7,516" to="7240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70,516" to="7183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3,515" to="6841,6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86,516" to="6784,6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71,515" to="6727,5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4,2112" to="7183,21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6,-625" to="8096,6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4,629" to="3194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6,515" to="3592,5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5,231" to="3213,23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536,231" to="4219,231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194,231" to="3592,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1,204" to="7805,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26,1712" path="m46,1712c70,1629,146,1367,188,1215c230,1063,326,927,299,798c272,669,52,574,26,441c0,308,119,92,143,0e" stroked="t" o:allowincell="f" style="position:absolute;left:5040;top:525;width:325;height:17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0,1710" path="m37,1710c92,1659,370,1558,370,1407c370,1256,74,981,37,804c0,627,125,479,148,345c171,211,170,72,175,0e" stroked="t" o:allowincell="f" style="position:absolute;left:5596;top:513;width:369;height:17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769,619" to="6687,631" stroked="t" o:allowincell="f" style="position:absolute;flip: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787,2109" to="7127,2109" stroked="t" o:allowincell="f" style="position:absolute;flip: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6984;top:198;width:227;height:285">
                  <v:line id="shape_0" from="6984,314" to="7097,4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98,198" to="7211,48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18;top:286;width:113;height:113;flip:y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302;top:-491;width:1460;height:0">
                  <v:line id="shape_0" from="7302,-491" to="7700,-491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8079,-491" to="8762,-491" stroked="t" o:allowincell="f" style="position:absolute;flip:x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695,-491" to="8135,-4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82,-531" to="2980,-53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39,-531" to="4022,-531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55,-531" to="3395,-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0,-646" to="2980,6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070</wp:posOffset>
                </wp:positionH>
                <wp:positionV relativeFrom="paragraph">
                  <wp:posOffset>-125730</wp:posOffset>
                </wp:positionV>
                <wp:extent cx="0" cy="4343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-9.9pt" to="174.1pt,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3995</wp:posOffset>
                </wp:positionH>
                <wp:positionV relativeFrom="paragraph">
                  <wp:posOffset>133350</wp:posOffset>
                </wp:positionV>
                <wp:extent cx="242506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5pt,10.5pt" to="174.0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0</wp:posOffset>
                </wp:positionH>
                <wp:positionV relativeFrom="paragraph">
                  <wp:posOffset>4596765</wp:posOffset>
                </wp:positionV>
                <wp:extent cx="7080885" cy="6013450"/>
                <wp:effectExtent l="952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0840" cy="6013440"/>
                          <a:chOff x="0" y="0"/>
                          <a:chExt cx="7080840" cy="6013440"/>
                        </a:xfrm>
                      </wpg:grpSpPr>
                      <wps:wsp>
                        <wps:cNvSpPr txBox="1"/>
                        <wps:spPr>
                          <a:xfrm>
                            <a:off x="906120" y="741600"/>
                            <a:ext cx="168588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. h14,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802800"/>
                            <a:ext cx="0" cy="519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"/>
                            <a:ext cx="0" cy="521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8876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39920" y="455040"/>
                            <a:ext cx="10389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дп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67520" y="598248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87"/>
                                </a:moveTo>
                                <a:lnTo>
                                  <a:pt x="19000" y="1948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59911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000"/>
                                </a:lnTo>
                                <a:lnTo>
                                  <a:pt x="19500" y="19000"/>
                                </a:lnTo>
                                <a:lnTo>
                                  <a:pt x="195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4280" y="508140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048" y="19500"/>
                                </a:lnTo>
                                <a:lnTo>
                                  <a:pt x="190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525348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lnTo>
                                  <a:pt x="19048" y="19500"/>
                                </a:lnTo>
                                <a:lnTo>
                                  <a:pt x="19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4280" y="454608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048" y="19500"/>
                                </a:lnTo>
                                <a:lnTo>
                                  <a:pt x="190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4925520"/>
                            <a:ext cx="8020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ru-RU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>доку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9560" y="5285880"/>
                            <a:ext cx="5677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71120" y="5289480"/>
                            <a:ext cx="414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Арку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4926240"/>
                            <a:ext cx="3657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5116320"/>
                            <a:ext cx="596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з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5812920"/>
                            <a:ext cx="542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Затве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5651640"/>
                            <a:ext cx="6152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Н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Кон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5286240"/>
                            <a:ext cx="596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4925520"/>
                            <a:ext cx="25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Змі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4926240"/>
                            <a:ext cx="3265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4926240"/>
                            <a:ext cx="51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4851360"/>
                            <a:ext cx="23032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ажіль обертаюч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120" y="4565520"/>
                            <a:ext cx="491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6440" y="5280120"/>
                            <a:ext cx="6184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03800" y="5289480"/>
                            <a:ext cx="61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Аркуш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5116320"/>
                            <a:ext cx="770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Тату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5812920"/>
                            <a:ext cx="770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Ши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5630400"/>
                            <a:ext cx="770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880" y="5286240"/>
                            <a:ext cx="770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1640" y="3986640"/>
                            <a:ext cx="3960" cy="20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3986640"/>
                            <a:ext cx="0" cy="202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3986640"/>
                            <a:ext cx="1800" cy="200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986640"/>
                            <a:ext cx="0" cy="108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529520"/>
                            <a:ext cx="0" cy="147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529520"/>
                            <a:ext cx="426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9080" y="5434200"/>
                            <a:ext cx="426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996880"/>
                            <a:ext cx="705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452952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4710600"/>
                            <a:ext cx="180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452952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47106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920" y="47106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5120" y="5252760"/>
                            <a:ext cx="18435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9240" y="452952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09976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4696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4948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5560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71060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5251320"/>
                            <a:ext cx="2374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40" y="5449680"/>
                            <a:ext cx="2378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5630040"/>
                            <a:ext cx="2374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808240"/>
                            <a:ext cx="23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176440"/>
                            <a:ext cx="137160" cy="69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7600" y="4731480"/>
                            <a:ext cx="83448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нв. № 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риг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96440" y="3396960"/>
                            <a:ext cx="11523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дп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080" y="5490360"/>
                            <a:ext cx="242496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руба 30×2 ГОСТ10704-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-Ст3сп ГОСТ 10705-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296280" y="3342960"/>
                            <a:ext cx="80784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2120" y="2658240"/>
                            <a:ext cx="807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Взам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4360" y="1723680"/>
                            <a:ext cx="80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нв.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3000" y="4890600"/>
                            <a:ext cx="23868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720" y="5522040"/>
                            <a:ext cx="16394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П „ДНДЦ УЗ”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5472360"/>
                            <a:ext cx="5421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160" y="5472360"/>
                            <a:ext cx="7714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840" y="4348440"/>
                            <a:ext cx="23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40" y="4167000"/>
                            <a:ext cx="2383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40" y="3985920"/>
                            <a:ext cx="666000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398664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5295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3986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5072400"/>
                            <a:ext cx="238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7440" y="525348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360" y="4565520"/>
                            <a:ext cx="491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Мас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8880" y="4565520"/>
                            <a:ext cx="615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Масшта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7960" y="485460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1 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1104120"/>
                            <a:ext cx="27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884520"/>
                            <a:ext cx="647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T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200" y="1132920"/>
                            <a:ext cx="56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1351800"/>
                            <a:ext cx="207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Розмір для дові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9640" y="4855320"/>
                            <a:ext cx="542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,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pt;margin-top:397.75pt;width:596.6pt;height:437.7pt" coordorigin="-1782,7955" coordsize="11932,8754">
                <v:shape id="shape_0" fillcolor="white" stroked="t" o:allowincell="f" style="position:absolute;left:427;top:8407;width:2654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. h14,±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714,8503" to="-714,166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00,8475" to="-1000,166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8481" to="-337,8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692;top:7955;width:1635;height:2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 xml:space="preserve">дп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19487l19000,19487l19000,0l0,0l0,19487xe" fillcolor="black" stroked="f" o:allowincell="f" style="position:absolute;left:10130;top:16660;width:19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9000l19500,19000l19500,0l0,0xe" fillcolor="black" stroked="f" o:allowincell="f" style="position:absolute;left:3330;top:16674;width:3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500l19048,19500l19048,0l0,0l0,19500xe" fillcolor="black" stroked="f" o:allowincell="f" style="position:absolute;left:10125;top:15241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48,0l0,0l0,19500l19048,19500l19048,0xe" fillcolor="black" stroked="f" o:allowincell="f" style="position:absolute;left:7244;top:15512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500l19048,19500l19048,0l0,0l0,19500xe" fillcolor="black" stroked="f" o:allowincell="f" style="position:absolute;left:10125;top:14398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57;top:14996;width:1262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ru-RU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t>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5563;width:893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1;top:15569;width:65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Арку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;top:14997;width:57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Л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8;top:15296;width:93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зр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4;top:16393;width:85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Затве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8;top:16139;width:96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-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Н.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Кон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8;top:15564;width:93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р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0;top:14996;width:39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Змі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9;top:14997;width:51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14997;width:80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4;top:14879;width:362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ажіль обертаюч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1;top:14429;width:773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Л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6;top:15554;width:973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2;top:15569;width:973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Арк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5296;width:121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Тату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6393;width:121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Ши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6106;width:1213;height:2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5564;width:1213;height:2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8,13517" to="2803,16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86,13517" to="1886,167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,13517" to="630,166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,13517" to="62,15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40,14372" to="3440,166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5,14372" to="10139,14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4,15797" to="10138,157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989,16683" to="10126,166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44,14372" to="7244,16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44,14657" to="10093,146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56,14372" to="8156,15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29,14657" to="7529,1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4,14657" to="7814,1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4,15511" to="10146,155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125,14372" to="9125,15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15270" to="-337,15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13297" to="-337,132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11884" to="-337,118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10476" to="-337,10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7,14657" to="3424,14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7,15509" to="3401,1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46,15821" to="3398,158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31,16105" to="3407,16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19,16386" to="3401,16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-976;top:15391;width:215;height:10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1516;top:14690;width:1313;height:2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нв. № 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риг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82;top:12589;width:1814;height:2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 xml:space="preserve">дп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4;top:15885;width:381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руба 30×2 ГОСТ10704-9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-Ст3сп ГОСТ 10705-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66;top:12503;width:1271;height:144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91;top:11425;width:1271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Взам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нв.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10;top:9953;width:1271;height:2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нв.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4,14941" to="3424,149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420;top:15935;width:2581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П „ДНДЦ УЗ”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5;top:15857;width:853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5857;width:1214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7,14087" to="3428,14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7,13801" to="3416,13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37,13516" to="10150,13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425,13517" to="3425,14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7,14372" to="3424,14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1,13517" to="3311,1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7,15227" to="3424,152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5,15512" to="8555,15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213;top:14429;width:773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Мас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4;top:14429;width:968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Масшта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6;top:14884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1 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23;top:8978;width: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673;top:8632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T1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1704,9023" to="2598,90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;top:9368;width:32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Розмір для довід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8212;top:14885;width:85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480810" cy="38881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3888000"/>
                          <a:chOff x="0" y="0"/>
                          <a:chExt cx="6480720" cy="388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80720" cy="38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47800" y="17640"/>
                            <a:ext cx="4744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4640" y="363240"/>
                            <a:ext cx="97200" cy="1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3640" y="177840"/>
                            <a:ext cx="252720" cy="40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3pt;height:306.15pt" coordorigin="0,0" coordsize="10206,6123">
                <v:rect id="shape_0" stroked="f" o:allowincell="f" style="position:absolute;left:0;top:0;width:10205;height:61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422;top:28;width:746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16,572" to="8868,8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72,280" to="9269,92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0620</wp:posOffset>
                </wp:positionH>
                <wp:positionV relativeFrom="paragraph">
                  <wp:posOffset>4110355</wp:posOffset>
                </wp:positionV>
                <wp:extent cx="3736975" cy="3708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ВС.003.00.00.000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25pt;height:29.2pt;mso-wrap-distance-left:9.05pt;mso-wrap-distance-right:9.05pt;mso-wrap-distance-top:0pt;mso-wrap-distance-bottom:0pt;margin-top:323.6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ВС.003.00.00.000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282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szCs w:val="24"/>
      <w:lang w:val="ru-RU" w:eastAsia="en-US" w:bidi="ar-SA"/>
    </w:rPr>
  </w:style>
  <w:style w:type="character" w:styleId="PageNumber">
    <w:name w:val="Page Number"/>
    <w:basedOn w:val="Style14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-1"/>
    <w:basedOn w:val="TextBody"/>
    <w:qFormat/>
    <w:pPr>
      <w:jc w:val="left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20:00Z</dcterms:created>
  <dc:creator>Zver</dc:creator>
  <dc:description/>
  <dc:language>en-US</dc:language>
  <cp:lastModifiedBy>Zver</cp:lastModifiedBy>
  <dcterms:modified xsi:type="dcterms:W3CDTF">2008-12-01T14:19:00Z</dcterms:modified>
  <cp:revision>3</cp:revision>
  <dc:subject/>
  <dc:title/>
</cp:coreProperties>
</file>